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43394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9697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6903928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